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9830435" cy="6743700"/>
                <wp:effectExtent l="18415" t="19050" r="19050" b="261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0520" cy="6743880"/>
                          <a:chOff x="0" y="0"/>
                          <a:chExt cx="9830520" cy="674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30520" cy="674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9829800" cy="674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b/>
                                    <w:szCs w:val="48"/>
                                    <w:rFonts w:ascii="Arial" w:hAnsi="Arial" w:eastAsia="Times New Roman" w:cs="Arial"/>
                                    <w:color w:val="FF0000"/>
                                    <w:lang w:val="ru-RU" w:bidi="ar-SA"/>
                                  </w:rPr>
                                  <w:t>О МЕРАХ ПО ПРОТИВОДЕЙСТВИЮ ТЕРРОРИЗМ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4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b/>
                                    <w:szCs w:val="48"/>
                                    <w:sz w:val="3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становление Правительства Российской Федерации от 15 сентября 1999 г. № 104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4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(Извлечения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35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RUSSIA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57680" y="1486080"/>
                            <a:ext cx="3719160" cy="393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914400"/>
                            <a:ext cx="4686480" cy="582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emboss/>
                                  <w:rFonts w:ascii="Arial" w:hAnsi="Arial" w:eastAsia="Times New Roman" w:cs="Arial"/>
                                  <w:color w:val="FF00FF"/>
                                  <w:lang w:val="ru-RU" w:bidi="ar-SA"/>
                                </w:rPr>
                                <w:t>Статья 2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Arial" w:hAnsi="Arial" w:eastAsia="Times New Roman" w:cs="Arial"/>
                                  <w:color w:val="FF00FF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комендовать органам исполнительной власти субъектов Российской федерации и органам местного самоуправления крупных городов и других населенных пункт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здать при указанных органах временные оперативные штабы по решению задач в сфере защиты населения, объектов особой важности  объектов, связанных с жизнеобеспечением населения, от проявлений терроризм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работать и осуществить комплекс неотложных мер по усилению безопасности жилых микрорайонов, мест массового пребывания людей, учреждений образования, здравоохранения, культуры и спорта. Предусмотреть выделение необходимых финансовых средств на эти цели, в том числе на техническое укрепление чердаков и подвалов, установку кодовых замков и домофонов в подъездах, размещение в многолюдных местах средств экстренной связи граждан с милицией и установок телеобзор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вернуть среди населения разъяснительную работу, направленную на повышение организованности и бдительности, готовности к действиям в чрезвычайных ситуациях, укрепление взаимодействия с правоохранительными органам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силить контроль за соблюдением правил регистрационного учета граждан по месту их пребывания и по месту жительства и за использованием помещений жилых домов в производственных, коммерческих и иных  целях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914400"/>
                            <a:ext cx="4686480" cy="582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дусмотреть выделение ассигнований на увеличение количества служебно-розыскных собак в органах внутренних дел, технических средств для обнаружения и обезвреживания взрывных устройств и взрывчатых вещест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олее активно привлекать население, частные охранные предприятия, службы безопасности организаций и общественные организации к оказанию содействия правоохранительным органам в проведении профилактической работы по месту жительства граждан, в том числе в охране жилых домов и подъездов, обеспечения общественного порядка в жилых микрорайонах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emboss/>
                                  <w:rFonts w:ascii="Arial" w:hAnsi="Arial" w:eastAsia="Times New Roman" w:cs="Arial"/>
                                  <w:color w:val="FF00FF"/>
                                  <w:lang w:val="ru-RU" w:bidi="ar-SA"/>
                                </w:rPr>
                                <w:t>Статья 5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Arial" w:hAnsi="Arial" w:eastAsia="Times New Roman" w:cs="Arial"/>
                                  <w:color w:val="FF00FF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ля координации деятельности федеральных органов исполнительной власти субъектов Российской Федерации по противодействию терроризму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разовать Межведомственный оперативный штаб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твердить прилагаемый состав Межведомственного оперативного штаб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emboss/>
                                  <w:rFonts w:ascii="Arial" w:hAnsi="Arial" w:eastAsia="Times New Roman" w:cs="Arial"/>
                                  <w:color w:val="FF00FF"/>
                                  <w:lang w:val="ru-RU" w:bidi="ar-SA"/>
                                </w:rPr>
                                <w:t>Статья 6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Arial" w:hAnsi="Arial" w:eastAsia="Times New Roman" w:cs="Arial"/>
                                  <w:color w:val="FF00FF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доставить Межведомственному оперативному штабу право заслушивать на своих заседаниях руководителей федеральных органов исполнительной власти и органов исполнительной власти субъектов Российской Федерации по вопросам организации работы по борьбе с терроризмо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774.05pt;height:531pt" coordorigin="0,180" coordsize="15481,10620">
                <v:group id="shape_0" style="position:absolute;left:0;top:180;width:15481;height:106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;top:180;width:15479;height:10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2"/>
                              <w:b/>
                              <w:szCs w:val="48"/>
                              <w:rFonts w:ascii="Arial" w:hAnsi="Arial" w:eastAsia="Times New Roman" w:cs="Arial"/>
                              <w:color w:val="FF0000"/>
                              <w:lang w:val="ru-RU" w:bidi="ar-SA"/>
                            </w:rPr>
                            <w:t>О МЕРАХ ПО ПРОТИВОДЕЙСТВИЮ ТЕРРОРИЗМ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4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b/>
                              <w:szCs w:val="48"/>
                              <w:sz w:val="3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становление Правительства Российской Федерации от 15 сентября 1999 г. № 1040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4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(Извлечения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38160" joinstyle="miter" endcap="flat"/>
                    <w10:wrap type="none"/>
                  </v:shape>
                  <v:shape id="shape_0" stroked="f" o:allowincell="f" style="position:absolute;left:0;top:180;width:414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RUSSIA" stroked="f" o:allowincell="f" style="position:absolute;left:4500;top:2521;width:5856;height:619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620;width:7379;height:9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emboss/>
                            <w:rFonts w:ascii="Arial" w:hAnsi="Arial" w:eastAsia="Times New Roman" w:cs="Arial"/>
                            <w:color w:val="FF00FF"/>
                            <w:lang w:val="ru-RU" w:bidi="ar-SA"/>
                          </w:rPr>
                          <w:t>Статья 2.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Arial" w:hAnsi="Arial" w:eastAsia="Times New Roman" w:cs="Arial"/>
                            <w:color w:val="FF00FF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комендовать органам исполнительной власти субъектов Российской федерации и органам местного самоуправления крупных городов и других населенных пунктов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здать при указанных органах временные оперативные штабы по решению задач в сфере защиты населения, объектов особой важности  объектов, связанных с жизнеобеспечением населения, от проявлений терроризм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зработать и осуществить комплекс неотложных мер по усилению безопасности жилых микрорайонов, мест массового пребывания людей, учреждений образования, здравоохранения, культуры и спорта. Предусмотреть выделение необходимых финансовых средств на эти цели, в том числе на техническое укрепление чердаков и подвалов, установку кодовых замков и домофонов в подъездах, размещение в многолюдных местах средств экстренной связи граждан с милицией и установок телеобзор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звернуть среди населения разъяснительную работу, направленную на повышение организованности и бдительности, готовности к действиям в чрезвычайных ситуациях, укрепление взаимодействия с правоохранительными органам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силить контроль за соблюдением правил регистрационного учета граждан по месту их пребывания и по месту жительства и за использованием помещений жилых домов в производственных, коммерческих и иных  целях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1620;width:7379;height:9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дусмотреть выделение ассигнований на увеличение количества служебно-розыскных собак в органах внутренних дел, технических средств для обнаружения и обезвреживания взрывных устройств и взрывчатых вещест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олее активно привлекать население, частные охранные предприятия, службы безопасности организаций и общественные организации к оказанию содействия правоохранительным органам в проведении профилактической работы по месту жительства граждан, в том числе в охране жилых домов и подъездов, обеспечения общественного порядка в жилых микрорайонах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emboss/>
                            <w:rFonts w:ascii="Arial" w:hAnsi="Arial" w:eastAsia="Times New Roman" w:cs="Arial"/>
                            <w:color w:val="FF00FF"/>
                            <w:lang w:val="ru-RU" w:bidi="ar-SA"/>
                          </w:rPr>
                          <w:t>Статья 5.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Arial" w:hAnsi="Arial" w:eastAsia="Times New Roman" w:cs="Arial"/>
                            <w:color w:val="FF00FF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ля координации деятельности федеральных органов исполнительной власти субъектов Российской Федерации по противодействию терроризму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разовать Межведомственный оперативный штаб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твердить прилагаемый состав Межведомственного оперативного штаб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emboss/>
                            <w:rFonts w:ascii="Arial" w:hAnsi="Arial" w:eastAsia="Times New Roman" w:cs="Arial"/>
                            <w:color w:val="FF00FF"/>
                            <w:lang w:val="ru-RU" w:bidi="ar-SA"/>
                          </w:rPr>
                          <w:t>Статья 6.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Arial" w:hAnsi="Arial" w:eastAsia="Times New Roman" w:cs="Arial"/>
                            <w:color w:val="FF00FF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доставить Межведомственному оперативному штабу право заслушивать на своих заседаниях руководителей федеральных органов исполнительной власти и органов исполнительной власти субъектов Российской Федерации по вопросам организации работы по борьбе с терроризмо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9715500" cy="65151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6515280"/>
                          <a:chOff x="0" y="0"/>
                          <a:chExt cx="9715680" cy="651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15680" cy="65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ПРЕДУПРЕДИТЕЛЬНО-ЗАЩИТНЫЕ МЕ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6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6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00FF"/>
                                  <w:lang w:val="ru-RU" w:bidi="ar-SA"/>
                                </w:rPr>
                                <w:t>Необходим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репить и опечатать входы в подвалы и на чердаки, установ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ешётки, металлические двери, замки, регулярно проверять их сохранность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ить домофоны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овать дежурство граждан (жильцов) по месту жительства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ть добровольные дружины из жильцов для обхода жилого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сива и проверки сохранности печатей и замков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ать внимание на появление незнакомых автомобилей и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оронних лиц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720" w:right="1421" w:hanging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есоваться разгрузкой мешков, ящиков, коробок,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720" w:right="1421" w:hanging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носимых в подвал или на первые этажи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открывать двери неизвестным людям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вободить лестничные клетки, коридоры, служебные помещения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загромождающих их предме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rFonts w:ascii="Arial" w:hAnsi="Arial" w:eastAsia="Times New Roman" w:cs="Arial"/>
                                  <w:color w:val="7A007A"/>
                                  <w:lang w:val="ru-RU" w:bidi="ar-SA"/>
                                </w:rPr>
                                <w:t>Будьте внимательны к тому, что происходит вокруг дома (учреждения, предприят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rFonts w:ascii="Arial" w:hAnsi="Arial" w:eastAsia="Times New Roman" w:cs="Arial"/>
                                  <w:color w:val="7A007A"/>
                                  <w:lang w:val="ru-RU" w:bidi="ar-SA"/>
                                </w:rPr>
                                <w:t>Бдительность должна быть постоянной и актив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60720" y="571680"/>
                            <a:ext cx="3565440" cy="328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91920" y="3886200"/>
                            <a:ext cx="519624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FF00FF"/>
                                  <w:lang w:val="ru-RU" w:bidi="ar-SA"/>
                                </w:rPr>
                                <w:t>Желатель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>Иметь в доме (квартире) хорошую сторожевую соба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>Оборудовать окна решётками (особенно на ниж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>этажах). Не оставлять их открытыми. Завешив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>плотной тканью (жалюз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 xml:space="preserve">Установить металлические двери с глазком или вреза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34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>глазок в имеющую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765pt;height:513pt" coordorigin="180,180" coordsize="15300,10260">
                <v:shape id="shape_0" fillcolor="white" stroked="t" o:allowincell="f" style="position:absolute;left:180;top:180;width:15299;height:10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ПРЕДУПРЕДИТЕЛЬНО-ЗАЩИТНЫЕ МЕ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6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6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Arial" w:hAnsi="Arial" w:eastAsia="Times New Roman" w:cs="Arial"/>
                            <w:color w:val="FF00FF"/>
                            <w:lang w:val="ru-RU" w:bidi="ar-SA"/>
                          </w:rPr>
                          <w:t>Необходимо: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репить и опечатать входы в подвалы и на чердаки, установить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ешётки, металлические двери, замки, регулярно проверять их сохранность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ить домофоны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овать дежурство граждан (жильцов) по месту жительства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ть добровольные дружины из жильцов для обхода жилого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сива и проверки сохранности печатей и замков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ать внимание на появление незнакомых автомобилей и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оронних лиц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ind w:left="720" w:right="1421" w:hanging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есоваться разгрузкой мешков, ящиков, коробок,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ind w:left="720" w:right="1421" w:hanging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носимых в подвал или на первые этажи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открывать двери неизвестным людям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вободить лестничные клетки, коридоры, служебные помещения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загромождающих их предметов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2"/>
                            <w:rFonts w:ascii="Arial" w:hAnsi="Arial" w:eastAsia="Times New Roman" w:cs="Arial"/>
                            <w:color w:val="7A007A"/>
                            <w:lang w:val="ru-RU" w:bidi="ar-SA"/>
                          </w:rPr>
                          <w:t>Будьте внимательны к тому, что происходит вокруг дома (учреждения, предприятия)</w:t>
                        </w:r>
                      </w:p>
                      <w:p>
                        <w:pPr>
                          <w:overflowPunct w:val="false"/>
                          <w:bidi w:val="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2"/>
                            <w:rFonts w:ascii="Arial" w:hAnsi="Arial" w:eastAsia="Times New Roman" w:cs="Arial"/>
                            <w:color w:val="7A007A"/>
                            <w:lang w:val="ru-RU" w:bidi="ar-SA"/>
                          </w:rPr>
                          <w:t>Бдительность должна быть постоянной и активной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shape id="shape_0" stroked="f" o:allowincell="f" style="position:absolute;left:9252;top:1081;width:5614;height:517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939;top:6300;width:8182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FF00FF"/>
                            <w:lang w:val="ru-RU" w:bidi="ar-SA"/>
                          </w:rPr>
                          <w:t>Желательно: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>Иметь в доме (квартире) хорошую сторожевую собаку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>Оборудовать окна решётками (особенно на нижних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>этажах). Не оставлять их открытыми. Завешивать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>плотной тканью (жалюзи)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 xml:space="preserve">Установить металлические двери с глазком или врезать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34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>глазок в имеющуюс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829800" cy="68580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858000"/>
                          <a:chOff x="0" y="0"/>
                          <a:chExt cx="9829800" cy="685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29800" cy="68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ОБЯЗАННОСТИ ДОЛЖНОСТНЫХ Л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7A007A"/>
                                  <w:lang w:val="ru-RU" w:bidi="ar-SA"/>
                                </w:rPr>
                                <w:t>ПРИ ВОЗНИКНОВЕНИИ УГРОЗЫ ТЕРРОРИСТИЧЕСКОГО АКТА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003366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74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7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2"/>
                                  <w:rFonts w:ascii="Arial" w:hAnsi="Arial" w:eastAsia="Times New Roman" w:cs="Arial"/>
                                  <w:color w:val="FF00FF"/>
                                  <w:lang w:val="ru-RU" w:bidi="ar-SA"/>
                                </w:rPr>
                                <w:t>Желатель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74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74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>Срочно проверить готовность средств опов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74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>Проинформировать население о возникновении Ч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74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>Уточнить план эвакуации рабочих, служащих (жителей дома) на случай Ч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74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ть места парковки автомобилей (нет ли чужих, подозрительных, бесхозных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74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алить контейнеры для мусора от зданий и сооруж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74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овать дополнительную охрану предприятий, учреждений, организаций, дежурство жите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7A007A"/>
                                  <w:lang w:val="ru-RU" w:bidi="ar-SA"/>
                                </w:rPr>
                                <w:t>ПРИ СОВЕРШЕНИИ ТЕРРОРИСТИЧЕСКОГО АКТА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003366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FF00FF"/>
                                  <w:lang w:val="ru-RU" w:bidi="ar-SA"/>
                                </w:rPr>
                                <w:t>Немедлен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>Проинформировать дежурные службы территориальных органов МВД, ФСБ, МЧ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>Принять меры по спасению пострадавших, оказанию первой медпомощ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>Не допускать посторонних к месту Ч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>Организовать встречу работников милиции, ФСБ, пожарной охраны, «Скорой помощи», спасательных подразделений М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8600" y="1028880"/>
                            <a:ext cx="4800600" cy="422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74pt;height:540pt" coordorigin="0,0" coordsize="15480,10800">
                <v:shape id="shape_0" fillcolor="white" stroked="t" o:allowincell="f" style="position:absolute;left:0;top:0;width:15479;height:10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ОБЯЗАННОСТИ ДОЛЖНОСТНЫХ ЛИ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7A007A"/>
                            <w:lang w:val="ru-RU" w:bidi="ar-SA"/>
                          </w:rPr>
                          <w:t>ПРИ ВОЗНИКНОВЕНИИ УГРОЗЫ ТЕРРОРИСТИЧЕСКОГО АКТА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003366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774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7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2"/>
                            <w:rFonts w:ascii="Arial" w:hAnsi="Arial" w:eastAsia="Times New Roman" w:cs="Arial"/>
                            <w:color w:val="FF00FF"/>
                            <w:lang w:val="ru-RU" w:bidi="ar-SA"/>
                          </w:rPr>
                          <w:t>Желательно:</w:t>
                        </w:r>
                      </w:p>
                      <w:p>
                        <w:pPr>
                          <w:overflowPunct w:val="false"/>
                          <w:bidi w:val="0"/>
                          <w:ind w:left="774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740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>Срочно проверить готовность средств оповещения</w:t>
                        </w:r>
                      </w:p>
                      <w:p>
                        <w:pPr>
                          <w:overflowPunct w:val="false"/>
                          <w:bidi w:val="0"/>
                          <w:ind w:left="7740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>Проинформировать население о возникновении ЧС</w:t>
                        </w:r>
                      </w:p>
                      <w:p>
                        <w:pPr>
                          <w:overflowPunct w:val="false"/>
                          <w:bidi w:val="0"/>
                          <w:ind w:left="7740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>Уточнить план эвакуации рабочих, служащих (жителей дома) на случай ЧС</w:t>
                        </w:r>
                      </w:p>
                      <w:p>
                        <w:pPr>
                          <w:overflowPunct w:val="false"/>
                          <w:bidi w:val="0"/>
                          <w:ind w:left="7740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ть места парковки автомобилей (нет ли чужих, подозрительных, бесхозных)</w:t>
                        </w:r>
                      </w:p>
                      <w:p>
                        <w:pPr>
                          <w:overflowPunct w:val="false"/>
                          <w:bidi w:val="0"/>
                          <w:ind w:left="7740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алить контейнеры для мусора от зданий и сооружений</w:t>
                        </w:r>
                      </w:p>
                      <w:p>
                        <w:pPr>
                          <w:overflowPunct w:val="false"/>
                          <w:bidi w:val="0"/>
                          <w:ind w:left="7740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овать дополнительную охрану предприятий, учреждений, организаций, дежурство жител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7A007A"/>
                            <w:lang w:val="ru-RU" w:bidi="ar-SA"/>
                          </w:rPr>
                          <w:t>ПРИ СОВЕРШЕНИИ ТЕРРОРИСТИЧЕСКОГО АКТА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003366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FF00FF"/>
                            <w:lang w:val="ru-RU" w:bidi="ar-SA"/>
                          </w:rPr>
                          <w:t>Немедлен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>Проинформировать дежурные службы территориальных органов МВД, ФСБ, МЧ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>Принять меры по спасению пострадавших, оказанию первой медпомощ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>Не допускать посторонних к месту Ч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>Организовать встречу работников милиции, ФСБ, пожарной охраны, «Скорой помощи», спасательных подразделений МЧС</w:t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shape id="shape_0" stroked="f" o:allowincell="f" style="position:absolute;left:360;top:1620;width:7559;height:66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7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3:02:00Z</dcterms:created>
  <dc:creator>lilja</dc:creator>
  <dc:description/>
  <cp:keywords/>
  <dc:language>en-US</dc:language>
  <cp:lastModifiedBy>lilja</cp:lastModifiedBy>
  <cp:lastPrinted>2005-09-15T12:13:00Z</cp:lastPrinted>
  <dcterms:modified xsi:type="dcterms:W3CDTF">2005-09-16T08:37:00Z</dcterms:modified>
  <cp:revision>12</cp:revision>
  <dc:subject/>
  <dc:title/>
</cp:coreProperties>
</file>